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ingle Bell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Various artist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D G D G D G D G D G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D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ashing through the snow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n a one-horse open sleigh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'er the fields we go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aughing all the way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ells on bob tail ring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king spirits bright;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at fun it is to ride and si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 G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 sleighing song tonight. O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ingle Bells! Jingle Bells!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ingle all the way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 what fun it is to ride in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ne-horse open sleigh, Hey!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ingle Bells! Jingle Bells!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ingle all the way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 what fun it is to ride in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ne-horse open sleigh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erlud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D G D G D G D G D G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D G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A day or two </w:t>
      </w:r>
      <w:r>
        <w:rPr>
          <w:rFonts w:cs="Helvetica Neue" w:ascii="Helvetica Neue" w:hAnsi="Helvetica Neue"/>
          <w:color w:val="000000"/>
          <w:kern w:val="0"/>
          <w:sz w:val="28"/>
          <w:szCs w:val="28"/>
        </w:rPr>
        <w:t>ago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thought I'd take a ride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soon Miss Fannie Bright w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itting by my side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horse was lean and lank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isfortune seemed his lot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 got into a drifted bank a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G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e!, he got upsot! Oh!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ingle Bells! Jingle Bells!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ingle all the way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 what fun it is to ride in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ne-horse open sleigh, Hey!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ingle Bells! Jingle Bells!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ingle all the way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 what fun it is to ride in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ne horse open sleigh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erlud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D G D G D G D G D G D G D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w the ground is white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 it while you're young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ake the girls tonight a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ing this sleighing song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ust get a bobtail bay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wo-forty for his speed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n hitch him to an open sleigh a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     G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rack, you'll take the lead! Oh!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ingle Bells! Jingle Bells!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ingle all the way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 what fun it is to ride in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ne-horse open sleigh, Hey!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ingle Bells! Jingle Bells!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ingle all the way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 what fun it is to ride in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ne-horse open sleigh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spacing w:before="0" w:after="16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3:51:00Z</dcterms:created>
  <dc:creator>Microsoft Office User</dc:creator>
  <dc:description/>
  <cp:keywords/>
  <dc:language>en-US</dc:language>
  <cp:lastModifiedBy>Microsoft Office User</cp:lastModifiedBy>
  <dcterms:modified xsi:type="dcterms:W3CDTF">2025-09-05T13:58:00Z</dcterms:modified>
  <cp:revision>1</cp:revision>
  <dc:subject/>
  <dc:title/>
</cp:coreProperties>
</file>